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7/05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15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>CONTINUAÇÃO DA REVISÃO DOS CASOS DE USO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>, O GRUPO DEU CONTINUIDADE À REVISÃO DOS CASOS DE USO.  O PROF. ENZO PEDIU QUE LHE SEJA ENVIADO O DOCUMENTO CORRETO ATÉ SEXTA-FEIRA (29/05) POR E-MAI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22:3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1:20:00Z</dcterms:created>
  <dc:creator>Administrador</dc:creator>
  <dc:description/>
  <dc:language>en-US</dc:language>
  <cp:lastModifiedBy>rute.silva</cp:lastModifiedBy>
  <dcterms:modified xsi:type="dcterms:W3CDTF">2003-05-28T01:32:00Z</dcterms:modified>
  <cp:revision>3</cp:revision>
  <dc:subject/>
  <dc:title>ATA DE REUNIÃO REALIZADA EM 27/05/2003</dc:title>
</cp:coreProperties>
</file>